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3817456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, от 14.11.2025 г № 99, от 17.11.2025 г. № 100, от 09.12.2025 г. № 103, от 12.12.2025 г №104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2-12T08:30:00Z</dcterms:modified>
  <cp:revision>257</cp:revision>
  <dc:subject/>
  <dc:title/>
</cp:coreProperties>
</file>